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г. № 131-ФЗ, Уставом Златоустовского городского округа, решением Собрания депутатов Златоустовского городского округа «О Положении об организации и проведении      публичных       слушаний в Златоустовском городском округе» от 28.10.2005г. № 55-ЗГО  (в редакции решения от 02.06.2010 г. № 34-ЗГО), распоряжением     Администрации      Златоустовского      городского    округа от 15.05.2013 г. № 873-р «О разработке Правил планировки и межевания»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Назначить на  08 октября  2013 г. на 17 час. 30 мин. в конференц-зале Администрации     Златоустовского       городского            округа (г. Златоуст, ул. Таганайская, 1) публичные слушания по вопросу обсуждения:            </w:t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екта планировки и межевания территории ограниченной: пр. Мира, северо-западная граница земельного участка с кадастровым номером 74:25:0000000:238, ул. Проектная 2-я, р. Ай в г. Златоусте Челябинской области (приложение 1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екта предложений по внесению изменений в Правила землепользования и застройки («Карта градостроительного зонирования территории»), выполненного в рамках «Проекта планировки и межевания территории ограниченной: пр. Мира, северо-западная граница земельного участка    с кадастровым номером 74:25:0000000:238, ул. Проектная 2-я, р. Ай в г. Златоусте Челябинской области» (Центральный планировочный район 02, градостроительные зоны 02 43, 02 44) (приложение 2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Ознакомление с проектами, указанными в пункте 1 постановления, приём     предложений и замечаний  от заинтересованных лиц осуществляется до 08 октября 2013 года в Управлении архитектуры и градостроительства Администрации       Златоустовского городского округа по адресу: г. Златоуст, ул. Таганайская, 1, кабинет 201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Информационно-аналитическому отделу муниципального бюджетного учреждения   Златоустовского городского округа «ГорТранс-Информ» (Алексаха А.В.) опубликовать настоящее распоряжение в официальных средствах массовой информации и на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рганизацию выполнения настоящего постановления возложить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     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8.07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38:00Z</dcterms:created>
  <dc:creator>prot_1</dc:creator>
  <dc:description/>
  <cp:keywords/>
  <dc:language>en-US</dc:language>
  <cp:lastModifiedBy>K417n</cp:lastModifiedBy>
  <cp:lastPrinted>2013-07-19T14:38:00Z</cp:lastPrinted>
  <dcterms:modified xsi:type="dcterms:W3CDTF">2013-12-27T09:43:00Z</dcterms:modified>
  <cp:revision>3</cp:revision>
  <dc:subject/>
  <dc:title>город Златоуст Челябинской области</dc:title>
</cp:coreProperties>
</file>